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DOLMADES (based on recipe from Stephanie Alexander Kitchen Garden Cooking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juic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vy based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ng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Basic Spicy Rice Fill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extra-virgin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½ onio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½ cup medium-grain ric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½ cups cold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¼ cup currant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finely chopped dil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finely chopped min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ablespoons finely chopped parsle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¼ cup buckwheat, roas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salt and freshly grou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 of large le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wedg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first measure of oil in a saucepan over a medium heat.  Sauté onion, stirring with a wooden spoon, until onion has soften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rice to the saucepan and stir for 2 minu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water and currants and season with salt and pepp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ing to the boil, stirring once or twi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steam holes appear put the lid on and turn the heat of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ir in the chopped herbs and season to taste.  Allow to cool before using.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To make Dolmades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color w:val="1A1A1A"/>
                <w:sz w:val="28"/>
                <w:szCs w:val="30"/>
              </w:rPr>
              <w:t xml:space="preserve">Place the vine leaves smooth-side-down on a clean bench, a few at a time. Put a teaspoon of filling in the middle of each leaf. Fold the stem-end up, followed by the sides then roll up tightly to form a log shape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color w:val="1A1A1A"/>
                <w:sz w:val="28"/>
                <w:szCs w:val="30"/>
              </w:rPr>
              <w:t>Use any torn leaves to line the base of a small heavy-based frying pan, then put the dolmades in the pan, in one layer, seam-side down. Pack them as close as possible to prevent them unfolding during cooking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1A1A1A"/>
                <w:sz w:val="28"/>
                <w:szCs w:val="30"/>
              </w:rPr>
              <w:t xml:space="preserve"> </w:t>
            </w:r>
            <w:r>
              <w:rPr>
                <w:rFonts w:cs="Arial" w:ascii="Cambria" w:hAnsi="Cambria"/>
                <w:color w:val="1A1A1A"/>
                <w:sz w:val="28"/>
                <w:szCs w:val="30"/>
              </w:rPr>
              <w:t>Cover the top with more leav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color w:val="1A1A1A"/>
                <w:sz w:val="28"/>
                <w:szCs w:val="30"/>
              </w:rPr>
              <w:t>Combine the 1 cup of water with lemon juice and the last measure of olive oil and pour over dolmad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1A1A1A"/>
                <w:sz w:val="28"/>
                <w:szCs w:val="30"/>
              </w:rPr>
              <w:t xml:space="preserve"> </w:t>
            </w:r>
            <w:r>
              <w:rPr>
                <w:rFonts w:cs="Arial" w:ascii="Cambria" w:hAnsi="Cambria"/>
                <w:color w:val="1A1A1A"/>
                <w:sz w:val="28"/>
                <w:szCs w:val="30"/>
              </w:rPr>
              <w:t>Place a small plate over the top of them, to hold them in place then top with the lid. Bring to a gentle boil, then reduce to a very low simmer and cook for about 1 hour, or until they are very tend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1A1A1A"/>
                <w:sz w:val="28"/>
                <w:szCs w:val="30"/>
              </w:rPr>
              <w:t xml:space="preserve">  </w:t>
            </w:r>
            <w:r>
              <w:rPr>
                <w:rFonts w:cs="Arial" w:ascii="Cambria" w:hAnsi="Cambria"/>
                <w:color w:val="1A1A1A"/>
                <w:sz w:val="28"/>
                <w:szCs w:val="30"/>
              </w:rPr>
              <w:t>Remove from the heat and let sit, without taking the lid off until coo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1A1A1A"/>
                <w:sz w:val="28"/>
                <w:szCs w:val="30"/>
              </w:rPr>
              <w:t xml:space="preserve"> </w:t>
            </w:r>
            <w:r>
              <w:rPr>
                <w:rFonts w:cs="Arial" w:ascii="Cambria" w:hAnsi="Cambria"/>
                <w:color w:val="1A1A1A"/>
                <w:sz w:val="28"/>
                <w:szCs w:val="30"/>
              </w:rPr>
              <w:t>When cool, transfer to a container, cover and chill until serving time. Serve with extra lemon, to squeeze over</w:t>
            </w:r>
            <w:r>
              <w:rPr>
                <w:rFonts w:cs="Arial" w:ascii="Arial" w:hAnsi="Arial"/>
                <w:color w:val="1A1A1A"/>
                <w:sz w:val="30"/>
                <w:szCs w:val="30"/>
              </w:rPr>
              <w:t>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11:00Z</dcterms:created>
  <dc:creator>Jiuan Jiuan Kok</dc:creator>
  <dc:description/>
  <cp:keywords/>
  <dc:language>en-US</dc:language>
  <cp:lastModifiedBy>john wilson</cp:lastModifiedBy>
  <cp:lastPrinted>2010-08-17T21:42:00Z</cp:lastPrinted>
  <dcterms:modified xsi:type="dcterms:W3CDTF">2012-10-20T09:44:00Z</dcterms:modified>
  <cp:revision>5</cp:revision>
  <dc:subject/>
  <dc:title/>
</cp:coreProperties>
</file>